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repoze-lru 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2, Repoz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gendaless Consulting and Contributors. http://www.agendaless.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gendaless Consulting and Contribut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1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72</vt:lpwstr>
  </property>
</Properties>
</file>